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524828820"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509721544"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